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</w:rPr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>Пояснительная записка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Cs w:val="28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к годовому отчету за 2007 г. по ОАО  «Елабужское ПТС</w:t>
      </w:r>
      <w:r>
        <w:rPr>
          <w:b/>
          <w:szCs w:val="28"/>
        </w:rPr>
        <w:t xml:space="preserve">»   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Информация о «Елабужском предприятии тепловых   сетей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88"/>
        <w:rPr/>
      </w:pPr>
      <w:r>
        <w:rPr>
          <w:rFonts w:eastAsia="Arial" w:cs="Arial" w:ascii="Arial" w:hAnsi="Arial"/>
          <w:b/>
          <w:color w:val="008000"/>
          <w:szCs w:val="24"/>
        </w:rPr>
        <w:t xml:space="preserve">    </w:t>
      </w:r>
      <w:r>
        <w:rPr>
          <w:rFonts w:cs="Arial" w:ascii="Arial" w:hAnsi="Arial"/>
          <w:b/>
          <w:color w:val="008000"/>
          <w:szCs w:val="24"/>
        </w:rPr>
        <w:t>Общие сведения.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jc w:val="both"/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Полное наименование организации – </w:t>
      </w:r>
      <w:r>
        <w:rPr>
          <w:rFonts w:cs="Arial" w:ascii="Arial" w:hAnsi="Arial"/>
          <w:i/>
          <w:color w:val="0000FF"/>
          <w:sz w:val="20"/>
        </w:rPr>
        <w:t>Открытое акционерное обществ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FF"/>
          <w:sz w:val="20"/>
        </w:rPr>
        <w:t>«</w:t>
      </w:r>
      <w:r>
        <w:rPr>
          <w:rFonts w:cs="Arial" w:ascii="Arial" w:hAnsi="Arial"/>
          <w:i/>
          <w:color w:val="0000FF"/>
          <w:sz w:val="20"/>
        </w:rPr>
        <w:t>Елабужское предприятие                                               тепловых сетей»;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Полный юридический адрес - </w:t>
      </w:r>
      <w:r>
        <w:rPr>
          <w:rFonts w:cs="Arial" w:ascii="Arial" w:hAnsi="Arial"/>
          <w:i/>
          <w:color w:val="0000FF"/>
          <w:sz w:val="20"/>
        </w:rPr>
        <w:t>г. Елабуга, ул. Интернациональная, д.9А;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jc w:val="both"/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Полный почтовый адрес – </w:t>
      </w:r>
      <w:r>
        <w:rPr>
          <w:rFonts w:cs="Arial" w:ascii="Arial" w:hAnsi="Arial"/>
          <w:i/>
          <w:color w:val="0000FF"/>
          <w:sz w:val="20"/>
        </w:rPr>
        <w:t>г. Елабуга, ул. Интернациональная, д.9А;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Фамилия Имя Отчество руководителя 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jc w:val="both"/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>Генеральный директор</w:t>
      </w:r>
      <w:r>
        <w:rPr>
          <w:rFonts w:cs="Arial" w:ascii="Arial" w:hAnsi="Arial"/>
          <w:color w:val="0000FF"/>
          <w:sz w:val="20"/>
        </w:rPr>
        <w:t xml:space="preserve"> – </w:t>
      </w:r>
      <w:r>
        <w:rPr>
          <w:rFonts w:cs="Arial" w:ascii="Arial" w:hAnsi="Arial"/>
          <w:i/>
          <w:color w:val="0000FF"/>
          <w:sz w:val="20"/>
        </w:rPr>
        <w:t>Валиуллин Сагит Мубаракзанович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jc w:val="both"/>
        <w:rPr>
          <w:rFonts w:ascii="Arial" w:hAnsi="Arial" w:cs="Arial"/>
          <w:b/>
          <w:b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Фамилия Имя Отчество главного бухгалтера – </w:t>
      </w:r>
      <w:r>
        <w:rPr>
          <w:rFonts w:cs="Arial" w:ascii="Arial" w:hAnsi="Arial"/>
          <w:i/>
          <w:color w:val="0000FF"/>
          <w:sz w:val="20"/>
        </w:rPr>
        <w:t>Баширова Минкамал Мавлиевна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Фамилия Имя Отчество главного инженера - </w:t>
      </w:r>
      <w:r>
        <w:rPr>
          <w:rFonts w:cs="Arial" w:ascii="Arial" w:hAnsi="Arial"/>
          <w:color w:val="0000FF"/>
          <w:sz w:val="20"/>
        </w:rPr>
        <w:t>Абдрахманов Рафаиль Рифатович</w:t>
      </w:r>
      <w:r>
        <w:rPr>
          <w:rFonts w:cs="Arial" w:ascii="Arial" w:hAnsi="Arial"/>
          <w:i/>
          <w:color w:val="0000FF"/>
          <w:sz w:val="20"/>
        </w:rPr>
        <w:t>;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jc w:val="both"/>
        <w:rPr>
          <w:rFonts w:ascii="Arial" w:hAnsi="Arial" w:cs="Arial"/>
          <w:i/>
          <w:i/>
          <w:color w:val="0000FF"/>
          <w:sz w:val="20"/>
        </w:rPr>
      </w:pPr>
      <w:r>
        <w:rPr>
          <w:rFonts w:cs="Arial" w:ascii="Arial" w:hAnsi="Arial"/>
          <w:sz w:val="20"/>
        </w:rPr>
        <w:t xml:space="preserve">Фамилия Имя Отчество зам. директора по экономике и финансам – </w:t>
      </w:r>
      <w:r>
        <w:rPr>
          <w:rFonts w:cs="Arial" w:ascii="Arial" w:hAnsi="Arial"/>
          <w:i/>
          <w:color w:val="0000FF"/>
          <w:sz w:val="20"/>
        </w:rPr>
        <w:t xml:space="preserve">Федорова Валентина Яковлевна </w:t>
      </w:r>
    </w:p>
    <w:p>
      <w:pPr>
        <w:pStyle w:val="Normal"/>
        <w:tabs>
          <w:tab w:val="clear" w:pos="708"/>
          <w:tab w:val="left" w:pos="1430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Код, номер телефона руководителя (секретаря) </w:t>
      </w:r>
      <w:r>
        <w:rPr>
          <w:rFonts w:cs="Arial" w:ascii="Arial" w:hAnsi="Arial"/>
          <w:i/>
          <w:color w:val="0000FF"/>
          <w:sz w:val="20"/>
        </w:rPr>
        <w:t xml:space="preserve">– 8(85557) 3-32-20; </w:t>
      </w:r>
    </w:p>
    <w:p>
      <w:pPr>
        <w:pStyle w:val="Normal"/>
        <w:spacing w:lineRule="auto" w:line="288"/>
        <w:rPr>
          <w:rFonts w:ascii="Arial" w:hAnsi="Arial" w:cs="Arial"/>
          <w:i/>
          <w:i/>
          <w:color w:val="0000FF"/>
          <w:sz w:val="20"/>
          <w:szCs w:val="24"/>
          <w:u w:val="single"/>
        </w:rPr>
      </w:pPr>
      <w:r>
        <w:rPr>
          <w:rFonts w:cs="Arial" w:ascii="Arial" w:hAnsi="Arial"/>
          <w:i/>
          <w:color w:val="0000FF"/>
          <w:sz w:val="20"/>
          <w:szCs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88"/>
        <w:rPr/>
      </w:pPr>
      <w:r>
        <w:rPr>
          <w:rFonts w:eastAsia="Arial" w:cs="Arial" w:ascii="Arial" w:hAnsi="Arial"/>
          <w:b/>
          <w:color w:val="008000"/>
          <w:szCs w:val="24"/>
        </w:rPr>
        <w:t xml:space="preserve">     </w:t>
      </w:r>
      <w:r>
        <w:rPr>
          <w:rFonts w:cs="Arial" w:ascii="Arial" w:hAnsi="Arial"/>
          <w:b/>
          <w:color w:val="008000"/>
          <w:szCs w:val="24"/>
        </w:rPr>
        <w:t>Характеристика мощност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88"/>
        <w:ind w:left="0" w:firstLine="709"/>
        <w:jc w:val="both"/>
        <w:rPr/>
      </w:pPr>
      <w:r>
        <w:rPr>
          <w:rFonts w:cs="Arial" w:ascii="Arial" w:hAnsi="Arial"/>
          <w:color w:val="0000FF"/>
          <w:sz w:val="20"/>
          <w:u w:val="single"/>
        </w:rPr>
        <w:t>Установленная мощность</w:t>
      </w:r>
      <w:r>
        <w:rPr>
          <w:rFonts w:cs="Arial" w:ascii="Arial" w:hAnsi="Arial"/>
          <w:sz w:val="20"/>
        </w:rPr>
        <w:t xml:space="preserve"> (суммарная мощность котельных, находящихся на балансе предприятия)  </w:t>
      </w:r>
      <w:r>
        <w:rPr>
          <w:rFonts w:cs="Arial" w:ascii="Arial" w:hAnsi="Arial"/>
          <w:color w:val="0000FF"/>
          <w:sz w:val="20"/>
        </w:rPr>
        <w:t>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FF"/>
          <w:sz w:val="20"/>
        </w:rPr>
        <w:t xml:space="preserve">237,03 </w:t>
      </w:r>
      <w:r>
        <w:rPr>
          <w:rFonts w:cs="Arial" w:ascii="Arial" w:hAnsi="Arial"/>
          <w:i/>
          <w:color w:val="0000FF"/>
          <w:sz w:val="20"/>
        </w:rPr>
        <w:t xml:space="preserve"> Гкал/час</w:t>
      </w:r>
      <w:r>
        <w:rPr>
          <w:rFonts w:cs="Arial" w:ascii="Arial" w:hAnsi="Arial"/>
          <w:sz w:val="20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ind w:left="71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Изменение установленной мощности:</w:t>
      </w:r>
    </w:p>
    <w:tbl>
      <w:tblPr>
        <w:tblW w:w="82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2"/>
        <w:gridCol w:w="1142"/>
        <w:gridCol w:w="1212"/>
        <w:gridCol w:w="1262"/>
        <w:gridCol w:w="1006"/>
        <w:gridCol w:w="1006"/>
        <w:gridCol w:w="1005"/>
      </w:tblGrid>
      <w:tr>
        <w:trPr>
          <w:trHeight w:val="290" w:hRule="atLeast"/>
        </w:trPr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0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0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06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007 год</w:t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1,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,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7,03</w:t>
            </w:r>
          </w:p>
        </w:tc>
        <w:tc>
          <w:tcPr>
            <w:tcW w:w="10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15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/>
      </w:pPr>
      <w:r>
        <w:rPr>
          <w:rFonts w:cs="Arial" w:ascii="Arial" w:hAnsi="Arial"/>
          <w:color w:val="000000"/>
          <w:sz w:val="20"/>
        </w:rPr>
        <w:t>Уменьшение мощности предприятия произошло в связ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-  со списанием 6 водогрейных котлов   марки ДКВРв - 8/115,   2-х паровых  котлов марки ДКВР-10/13 в центральной котельной № 1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передачей котельной «ЦРБ-1» на баланс ООО «Альтрансгаз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- с ликвидацией котельных «Кирпичный завод», «Совхоз Елабужский», «ЦРБ – 2», «Агрохимсервис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42" w:leader="none"/>
          <w:tab w:val="left" w:pos="993" w:leader="none"/>
          <w:tab w:val="left" w:pos="1134" w:leader="none"/>
        </w:tabs>
        <w:spacing w:lineRule="auto" w:line="288"/>
        <w:ind w:left="0" w:firstLine="708"/>
        <w:jc w:val="both"/>
        <w:rPr/>
      </w:pPr>
      <w:r>
        <w:rPr>
          <w:rFonts w:cs="Arial" w:ascii="Arial" w:hAnsi="Arial"/>
          <w:color w:val="0000FF"/>
          <w:sz w:val="20"/>
          <w:u w:val="single"/>
        </w:rPr>
        <w:t>Фактическая загрузка</w:t>
      </w:r>
      <w:r>
        <w:rPr>
          <w:rFonts w:cs="Arial" w:ascii="Arial" w:hAnsi="Arial"/>
          <w:sz w:val="20"/>
        </w:rPr>
        <w:t xml:space="preserve">, Гкал/ч </w:t>
      </w:r>
      <w:r>
        <w:rPr>
          <w:rFonts w:cs="Arial" w:ascii="Arial" w:hAnsi="Arial"/>
          <w:i/>
          <w:color w:val="0000FF"/>
          <w:sz w:val="20"/>
        </w:rPr>
        <w:t>– 183,171  Гкал/час</w:t>
      </w:r>
      <w:r>
        <w:rPr>
          <w:rFonts w:cs="Arial" w:ascii="Arial" w:hAnsi="Arial"/>
          <w:sz w:val="20"/>
        </w:rPr>
        <w:t xml:space="preserve"> - вся нагрузка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88" w:leader="none"/>
        </w:tabs>
        <w:spacing w:lineRule="auto" w:line="288"/>
        <w:jc w:val="both"/>
        <w:rPr/>
      </w:pPr>
      <w:r>
        <w:rPr>
          <w:rFonts w:cs="Arial" w:ascii="Arial" w:hAnsi="Arial"/>
          <w:sz w:val="20"/>
        </w:rPr>
        <w:t xml:space="preserve">подключенная к котельным, % загрузки котельных -  </w:t>
      </w:r>
      <w:r>
        <w:rPr>
          <w:rFonts w:cs="Arial" w:ascii="Arial" w:hAnsi="Arial"/>
          <w:color w:val="0000FF"/>
          <w:sz w:val="20"/>
        </w:rPr>
        <w:t>77,</w:t>
      </w:r>
      <w:r>
        <w:rPr>
          <w:rFonts w:cs="Arial" w:ascii="Arial" w:hAnsi="Arial"/>
          <w:i/>
          <w:color w:val="0000FF"/>
          <w:sz w:val="20"/>
        </w:rPr>
        <w:t xml:space="preserve">3 </w:t>
      </w:r>
      <w:r>
        <w:rPr>
          <w:rFonts w:cs="Arial" w:ascii="Arial" w:hAnsi="Arial"/>
          <w:color w:val="0000FF"/>
          <w:sz w:val="20"/>
        </w:rPr>
        <w:t>%</w:t>
      </w:r>
      <w:r>
        <w:rPr>
          <w:rFonts w:cs="Arial" w:ascii="Arial" w:hAnsi="Arial"/>
          <w:sz w:val="20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Количество котельных, находящихся на балансе предприятия – </w:t>
      </w:r>
      <w:r>
        <w:rPr>
          <w:rFonts w:cs="Arial" w:ascii="Arial" w:hAnsi="Arial"/>
          <w:i/>
          <w:color w:val="000000"/>
          <w:sz w:val="20"/>
        </w:rPr>
        <w:t xml:space="preserve">12  кот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борудование котельных  находится в удовлетворительном состоян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Тепловые сети имеют  значительный изно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>Котельное оборудование:</w:t>
      </w:r>
    </w:p>
    <w:tbl>
      <w:tblPr>
        <w:tblW w:w="91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80"/>
        <w:gridCol w:w="1521"/>
        <w:gridCol w:w="628"/>
        <w:gridCol w:w="1299"/>
        <w:gridCol w:w="1685"/>
        <w:gridCol w:w="1058"/>
      </w:tblGrid>
      <w:tr>
        <w:trPr>
          <w:trHeight w:val="27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ип  котлоагрегат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 ввода в эксплуатацию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 во, шт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изводи-тельность проектная, Гкал/час, т/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Давление расчетное, кг/с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емпература,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по паспорту</w:t>
            </w:r>
          </w:p>
        </w:tc>
      </w:tr>
      <w:tr>
        <w:trPr>
          <w:trHeight w:val="49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тральная котельная 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аров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ДЕ-6,5/14 ГМ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  <w:tr>
        <w:trPr>
          <w:trHeight w:val="249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ВГМ –30/150 ГМ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ВГМ –30/150 ГМ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ВГМ –30/150 ГМ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ГМ –30/150 ГМ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ВГМ –30/150 ГМ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80"/>
        <w:gridCol w:w="1521"/>
        <w:gridCol w:w="628"/>
        <w:gridCol w:w="1299"/>
        <w:gridCol w:w="1685"/>
        <w:gridCol w:w="1058"/>
      </w:tblGrid>
      <w:tr>
        <w:trPr>
          <w:trHeight w:val="30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«Жилпоселок»</w:t>
            </w:r>
          </w:p>
        </w:tc>
      </w:tr>
      <w:tr>
        <w:trPr>
          <w:trHeight w:val="34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В-2,9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2</w:t>
            </w:r>
          </w:p>
        </w:tc>
      </w:tr>
      <w:tr>
        <w:trPr>
          <w:trHeight w:val="36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В-2,9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2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В-2,9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2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МСЧ</w:t>
            </w:r>
          </w:p>
        </w:tc>
      </w:tr>
      <w:tr>
        <w:trPr>
          <w:trHeight w:val="300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аров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-1,0-9Г-2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(в) – 0,73/95Г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(в) – 0,73/9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РСУ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КВРв-1,8/95 № 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УПП ВОС-1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котлы</w:t>
            </w:r>
          </w:p>
        </w:tc>
        <w:tc>
          <w:tcPr>
            <w:tcW w:w="1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20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20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9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20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КПУ.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ЕГПИ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Р-1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23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ниверсал – 5В, чугун.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 Д/сад № 14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Р-1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9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санатория «Тарловский»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аров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-1,0-9Г-1К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-1,0-9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>
          <w:trHeight w:val="308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9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9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80"/>
        <w:gridCol w:w="1521"/>
        <w:gridCol w:w="628"/>
        <w:gridCol w:w="1299"/>
        <w:gridCol w:w="1685"/>
        <w:gridCol w:w="1058"/>
      </w:tblGrid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завода "ЕлПласт"</w:t>
            </w:r>
          </w:p>
        </w:tc>
      </w:tr>
      <w:tr>
        <w:trPr>
          <w:trHeight w:val="264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КВР(в)  4/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КВР(в)  4/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КВР(в)  4/1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Школы милиции</w:t>
            </w:r>
          </w:p>
        </w:tc>
      </w:tr>
      <w:tr>
        <w:trPr>
          <w:trHeight w:val="362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 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7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Р-18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тельная по ул. Тугарова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аровые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-1,0-0,9Г-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-1,0-0,9ГН (ПКН-2ГН)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</w:tr>
      <w:tr>
        <w:trPr>
          <w:trHeight w:val="313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одогрейные  котлы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СВ-2,9Г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,2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1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6"/>
        <w:gridCol w:w="1356"/>
      </w:tblGrid>
      <w:tr>
        <w:trPr>
          <w:trHeight w:val="330" w:hRule="atLeast"/>
        </w:trPr>
        <w:tc>
          <w:tcPr>
            <w:tcW w:w="10586" w:type="dxa"/>
            <w:tcBorders/>
            <w:vAlign w:val="bottom"/>
          </w:tcPr>
          <w:tbl>
            <w:tblPr>
              <w:tblW w:w="9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  <w:gridCol w:w="1993"/>
              <w:gridCol w:w="1560"/>
              <w:gridCol w:w="1466"/>
              <w:gridCol w:w="1237"/>
              <w:gridCol w:w="1286"/>
            </w:tblGrid>
            <w:tr>
              <w:trPr>
                <w:trHeight w:val="270" w:hRule="atLeast"/>
              </w:trPr>
              <w:tc>
                <w:tcPr>
                  <w:tcW w:w="92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</w:rPr>
                    <w:t>1. Тепловые сет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 xml:space="preserve"> 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36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Условный проход, мм</w:t>
                  </w:r>
                </w:p>
              </w:tc>
              <w:tc>
                <w:tcPr>
                  <w:tcW w:w="1993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ротяженность сетей в 2-х трубном исчислении, км</w:t>
                  </w:r>
                </w:p>
              </w:tc>
              <w:tc>
                <w:tcPr>
                  <w:tcW w:w="4263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в том числе</w:t>
                  </w:r>
                </w:p>
              </w:tc>
              <w:tc>
                <w:tcPr>
                  <w:tcW w:w="1286" w:type="dxa"/>
                  <w:vMerge w:val="restart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оличество задвижек, шт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1736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993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анальная прокладка, км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бесканальная прокладка, км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надземная прокладка, км</w:t>
                  </w:r>
                </w:p>
              </w:tc>
              <w:tc>
                <w:tcPr>
                  <w:tcW w:w="1286" w:type="dxa"/>
                  <w:vMerge w:val="continue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7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2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338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21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652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9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80-1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,0895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48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182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2595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125-15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8655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725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095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631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175-2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505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416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106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983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250-3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61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196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216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049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350-4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782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784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998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 450-5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126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126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356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0,356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956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273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683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: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,341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,862</w:t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,2235</w:t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2555</w:t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6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8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4"/>
                    </w:rPr>
                  </w:pPr>
                  <w:r>
                    <w:rPr>
                      <w:b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992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</w:rPr>
                    <w:t>2. Сети  горячего водоснабжения</w:t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0000FF"/>
                      <w:sz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FF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3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Условный проход</w:t>
                  </w:r>
                </w:p>
              </w:tc>
              <w:tc>
                <w:tcPr>
                  <w:tcW w:w="199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Протяженность в 2-х трубном исчислении (км)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Количество задвижек, (шт)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(включительно), мм</w:t>
                  </w:r>
                </w:p>
              </w:tc>
              <w:tc>
                <w:tcPr>
                  <w:tcW w:w="199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52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61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702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0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433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747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66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5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5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479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297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999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639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623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-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: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598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6</w:t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4"/>
                    </w:rPr>
                  </w:r>
                </w:p>
              </w:tc>
              <w:tc>
                <w:tcPr>
                  <w:tcW w:w="19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4"/>
                    </w:rPr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75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20"/>
                    </w:rPr>
                    <w:t>3. Паропровод (с конденсатопроводом)</w:t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color w:val="0000FF"/>
                      <w:sz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FF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17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Условный диаметр, мм</w:t>
                  </w:r>
                </w:p>
              </w:tc>
              <w:tc>
                <w:tcPr>
                  <w:tcW w:w="1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Протяженность, км</w:t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3</w:t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99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6</w:t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</w:t>
                  </w:r>
                </w:p>
              </w:tc>
              <w:tc>
                <w:tcPr>
                  <w:tcW w:w="1993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: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66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4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12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8000"/>
          <w:szCs w:val="24"/>
        </w:rPr>
      </w:pPr>
      <w:r>
        <w:rPr>
          <w:rFonts w:cs="Arial" w:ascii="Arial" w:hAnsi="Arial"/>
          <w:b/>
          <w:bCs/>
          <w:color w:val="00800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Cs w:val="24"/>
        </w:rPr>
      </w:pPr>
      <w:r>
        <w:rPr>
          <w:rFonts w:cs="Arial" w:ascii="Arial" w:hAnsi="Arial"/>
          <w:b/>
          <w:bCs/>
          <w:color w:val="00800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8000"/>
          <w:szCs w:val="24"/>
        </w:rPr>
      </w:pPr>
      <w:r>
        <w:rPr>
          <w:rFonts w:cs="Arial" w:ascii="Arial" w:hAnsi="Arial"/>
          <w:b/>
          <w:bCs/>
          <w:color w:val="008000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008000"/>
          <w:szCs w:val="24"/>
        </w:rPr>
      </w:pPr>
      <w:r>
        <w:rPr>
          <w:rFonts w:cs="Arial" w:ascii="Arial" w:hAnsi="Arial"/>
          <w:b/>
          <w:bCs/>
          <w:color w:val="008000"/>
          <w:szCs w:val="24"/>
        </w:rPr>
        <w:t>Топливообеспечение</w:t>
      </w:r>
    </w:p>
    <w:p>
      <w:pPr>
        <w:pStyle w:val="Normal"/>
        <w:ind w:left="710" w:hanging="0"/>
        <w:rPr>
          <w:rFonts w:ascii="Arial" w:hAnsi="Arial" w:cs="Arial"/>
          <w:b/>
          <w:b/>
          <w:bCs/>
          <w:color w:val="008000"/>
          <w:szCs w:val="24"/>
        </w:rPr>
      </w:pPr>
      <w:r>
        <w:rPr>
          <w:rFonts w:cs="Arial" w:ascii="Arial" w:hAnsi="Arial"/>
          <w:b/>
          <w:bCs/>
          <w:color w:val="008000"/>
          <w:szCs w:val="24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070"/>
        <w:gridCol w:w="1071"/>
        <w:gridCol w:w="1040"/>
        <w:gridCol w:w="992"/>
        <w:gridCol w:w="993"/>
        <w:gridCol w:w="1123"/>
        <w:gridCol w:w="1303"/>
        <w:gridCol w:w="681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квартал 2007 г.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начала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плана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выпол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квартал 2007 г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начала год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, т.м.ку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4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511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897,3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ельная норма расхода, кг.у.т./Гк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4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,02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,12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Экономия топлива объясняется: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превышением температуры наружного воздуха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  <w:t>Анализ топливообеспечения за 2006 и 2007 г.г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070"/>
        <w:gridCol w:w="1071"/>
        <w:gridCol w:w="1040"/>
        <w:gridCol w:w="1368"/>
        <w:gridCol w:w="1053"/>
        <w:gridCol w:w="839"/>
        <w:gridCol w:w="1134"/>
        <w:gridCol w:w="851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казателя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06 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клонение 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выполн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факт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, т.м.куб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7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72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5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5191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ельная норма расхода, кг.у.т./Гка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,2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,8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,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,5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6,364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Экономия топлива в 2006 г. объясняется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закрытием котельных «Совхоз Елабужский», «Кирпичный завод», «ЦРБ – 2»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30" w:leader="none"/>
        </w:tabs>
        <w:spacing w:lineRule="auto" w:line="28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- передачей котельной «ЦРБ – 1» ООО «Альтрансгаз»;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тельная «Агрохимсервис» поставлена на консервацию после окончания отопительного сезона 2005 – 2006 г.г.;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Увеличение удельной нормы расхода газа на выработку тепловой энергии связано с подогревом сверхнормативной воды для нужд горячего водоснабж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кономия топлива в 2007 г. объясняется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евышением температуры наружного воздуха и как следствие более позднее начало отопительного сезона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  <w:t>Анализ потерь тепла в теплосетях за 2007 год, Гкал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357"/>
        <w:gridCol w:w="1063"/>
        <w:gridCol w:w="992"/>
        <w:gridCol w:w="1355"/>
        <w:gridCol w:w="1217"/>
        <w:gridCol w:w="1196"/>
      </w:tblGrid>
      <w:tr>
        <w:trPr/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квартал 2007 г.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начала год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е от план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выполн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% выполн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квартал 2007 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начала год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8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8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7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6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4"/>
        </w:rPr>
      </w:pPr>
      <w:r>
        <w:rPr>
          <w:rFonts w:cs="Arial" w:ascii="Arial" w:hAnsi="Arial"/>
          <w:b/>
          <w:color w:val="FF000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личение показателей объясняется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догревом  сверхнормативной воды для нужд горячего водоснабжения.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  <w:t>Анализ потерь тепла в теплосетях за 2006 и 2007 г. г., Гкал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4"/>
        </w:rPr>
      </w:pPr>
      <w:r>
        <w:rPr>
          <w:rFonts w:cs="Arial" w:ascii="Arial" w:hAnsi="Arial"/>
          <w:b/>
          <w:color w:val="FF0000"/>
          <w:sz w:val="2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5"/>
        <w:gridCol w:w="1358"/>
        <w:gridCol w:w="1323"/>
        <w:gridCol w:w="1323"/>
        <w:gridCol w:w="1355"/>
        <w:gridCol w:w="1455"/>
      </w:tblGrid>
      <w:tr>
        <w:trPr/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 год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клонение 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выполн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% выполнен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факт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,5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,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1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7,36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Cs w:val="24"/>
        </w:rPr>
      </w:pPr>
      <w:r>
        <w:rPr>
          <w:rFonts w:cs="Arial" w:ascii="Arial" w:hAnsi="Arial"/>
          <w:b/>
          <w:color w:val="0000FF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4"/>
        </w:rPr>
      </w:pPr>
      <w:r>
        <w:rPr>
          <w:rFonts w:cs="Arial" w:ascii="Arial" w:hAnsi="Arial"/>
          <w:b/>
          <w:color w:val="FF0000"/>
          <w:sz w:val="20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чинами превышения в 2006 г. явились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-  </w:t>
      </w:r>
      <w:r>
        <w:rPr>
          <w:rFonts w:cs="Arial" w:ascii="Arial" w:hAnsi="Arial"/>
          <w:sz w:val="20"/>
        </w:rPr>
        <w:t>большой износ тепловых сетей, из-за порывов сливалось много горячей воды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есанкционированный слив воды из тепловых сетей котельных «Жилпоселок», «Совхоз Елабужский», «Кирпичный завод»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сутствие приборов учета тепл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еренос сроков останова котельных на ремонт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роведение незапланированных температурных испытаний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2007 году превышение  нормативных  потерь произошло по причине большого износа тепловых сетей и подогрева сверхнормативной воды для нужд горячего водоснабже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/>
      </w:pPr>
      <w:r>
        <w:rPr>
          <w:rFonts w:cs="Arial" w:ascii="Arial" w:hAnsi="Arial"/>
          <w:b/>
          <w:color w:val="008000"/>
          <w:szCs w:val="24"/>
        </w:rPr>
        <w:t>Инвестиционная деятельность  и техническое перевооружение и реконструкция оборуд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  <w:highlight w:val="magenta"/>
        </w:rPr>
      </w:pPr>
      <w:r>
        <w:rPr>
          <w:rFonts w:cs="Arial" w:ascii="Arial" w:hAnsi="Arial"/>
          <w:b/>
          <w:color w:val="008000"/>
          <w:szCs w:val="24"/>
          <w:highlight w:val="magent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Расчет источников финансирования к плану капитального строительства за 4 квартал 2007 г.  по ЕПТС  </w:t>
      </w:r>
      <w:r>
        <w:rPr>
          <w:rFonts w:cs="Arial" w:ascii="Arial" w:hAnsi="Arial"/>
          <w:b/>
          <w:bCs/>
          <w:color w:val="FF0000"/>
          <w:sz w:val="28"/>
          <w:szCs w:val="28"/>
        </w:rPr>
        <w:t>(без  НДС),</w:t>
      </w:r>
      <w:r>
        <w:rPr>
          <w:rFonts w:cs="Arial" w:ascii="Arial" w:hAnsi="Arial"/>
          <w:b/>
          <w:bCs/>
          <w:sz w:val="28"/>
          <w:szCs w:val="28"/>
        </w:rPr>
        <w:t xml:space="preserve"> тыс. руб.</w:t>
      </w:r>
      <w:r>
        <w:rPr>
          <w:rFonts w:cs="Arial" w:ascii="Arial" w:hAnsi="Arial"/>
          <w:sz w:val="20"/>
        </w:rPr>
        <w:tab/>
      </w:r>
    </w:p>
    <w:tbl>
      <w:tblPr>
        <w:tblW w:w="101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568"/>
        <w:gridCol w:w="425"/>
        <w:gridCol w:w="567"/>
        <w:gridCol w:w="851"/>
        <w:gridCol w:w="709"/>
        <w:gridCol w:w="708"/>
        <w:gridCol w:w="615"/>
        <w:gridCol w:w="567"/>
        <w:gridCol w:w="661"/>
        <w:gridCol w:w="756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 п.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ток (+) источников по итогам деятельности     на 01.07.2007 г. 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источников КВ за 3 кв .2007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источников финансирования КВ за 3 квартал2007г. 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траты на КВ за 3 кв 2007г.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затраты на К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ток (+), дефицит (-) источников на 01.10.07                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мы  кап. стр-ва за 3 квартал 2007г. (выполн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ч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обретение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ручка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4" w:firstLine="594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FF"/>
                <w:sz w:val="14"/>
                <w:szCs w:val="1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FF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9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0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АБК  ЕПТС. Главный вхо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216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Лаборатория ЕПТ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Монтаж безопасности котлов котельной К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2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укция ЦК №2.Монтаж кабельной линии эл.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укция ЦК № 2 с закрытием ЦК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Телеметрия ко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84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ОС за счет собствен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5365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center"/>
        <w:rPr>
          <w:rFonts w:ascii="Arial" w:hAnsi="Arial" w:cs="Arial"/>
          <w:b/>
          <w:b/>
          <w:bCs/>
          <w:color w:val="008000"/>
          <w:sz w:val="28"/>
          <w:szCs w:val="28"/>
        </w:rPr>
      </w:pPr>
      <w:r>
        <w:rPr>
          <w:rFonts w:cs="Arial" w:ascii="Arial" w:hAnsi="Arial"/>
          <w:b/>
          <w:bCs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center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bCs/>
          <w:color w:val="008000"/>
          <w:sz w:val="28"/>
          <w:szCs w:val="24"/>
        </w:rPr>
        <w:t>Расчет источников финансирования к плану капитального строительства за 2007 г.  по ЕПТС  (без  НДС), тыс. руб.</w:t>
      </w:r>
    </w:p>
    <w:tbl>
      <w:tblPr>
        <w:tblW w:w="101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708"/>
        <w:gridCol w:w="709"/>
        <w:gridCol w:w="425"/>
        <w:gridCol w:w="568"/>
        <w:gridCol w:w="851"/>
        <w:gridCol w:w="709"/>
        <w:gridCol w:w="708"/>
        <w:gridCol w:w="615"/>
        <w:gridCol w:w="567"/>
        <w:gridCol w:w="661"/>
        <w:gridCol w:w="756"/>
      </w:tblGrid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 п.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ток (+) источников по итогам деятельности за 2006 г.    на 01.01.2007 г. 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личие источников КВ за  2007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источников финансирования КВ за       9 месяцев 2007г. </w:t>
            </w:r>
          </w:p>
        </w:tc>
        <w:tc>
          <w:tcPr>
            <w:tcW w:w="259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Затраты на КВ за 2007г.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затраты на К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ток (+), дефицит (-) источников на 01.01. 2008г.                </w:t>
            </w:r>
          </w:p>
        </w:tc>
      </w:tr>
      <w:tr>
        <w:trPr>
          <w:trHeight w:val="25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мы  кап. стр-ва за 2007г. (выполн.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ч.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обретение 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ручка  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3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4" w:firstLine="594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FF"/>
                <w:sz w:val="14"/>
                <w:szCs w:val="1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14"/>
                <w:szCs w:val="14"/>
              </w:rPr>
            </w:pPr>
            <w:r>
              <w:rPr>
                <w:rFonts w:cs="Arial CYR" w:ascii="Arial CYR" w:hAnsi="Arial CYR"/>
                <w:color w:val="0000FF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9а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0а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Лаборатория ЕПТ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АБК  ЕПТС. Главный вхо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6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Монтаж безопасности котлов котельной КП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27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Монтаж учета узлов горячей воды (7 ш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укция Центральной бойлер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укция ЦК № 2 с закрытием ЦК №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укция ЦК. Монтаж кабельной линии эл.снаб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3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Стр-во т/с от ШМ на Тугар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Телеметрия котель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284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ОС за счет собствен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6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4813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tbl>
      <w:tblPr>
        <w:tblW w:w="10741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4"/>
        <w:gridCol w:w="2552"/>
        <w:gridCol w:w="709"/>
        <w:gridCol w:w="709"/>
        <w:gridCol w:w="49"/>
        <w:gridCol w:w="378"/>
        <w:gridCol w:w="849"/>
        <w:gridCol w:w="239"/>
        <w:gridCol w:w="470"/>
        <w:gridCol w:w="60"/>
        <w:gridCol w:w="662"/>
        <w:gridCol w:w="554"/>
        <w:gridCol w:w="545"/>
        <w:gridCol w:w="164"/>
        <w:gridCol w:w="102"/>
        <w:gridCol w:w="528"/>
        <w:gridCol w:w="503"/>
        <w:gridCol w:w="165"/>
        <w:gridCol w:w="239"/>
        <w:gridCol w:w="447"/>
      </w:tblGrid>
      <w:tr>
        <w:trPr>
          <w:trHeight w:val="73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4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Расчет источников финансирования к плану капитального строительства за 2006 г.  по ЕПТС 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без  НДС),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тыс. руб.</w:t>
            </w:r>
          </w:p>
        </w:tc>
      </w:tr>
      <w:tr>
        <w:trPr>
          <w:trHeight w:val="34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</w:rPr>
              <w:t>п.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статок (+) источников по итогам деятельности за 2005 г.    на 01.01.2006 г. 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ичие источников КВ на 2006г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Всего источников финансирования КВ за.2006г. </w:t>
            </w:r>
          </w:p>
        </w:tc>
        <w:tc>
          <w:tcPr>
            <w:tcW w:w="261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траты на КВ за 2006г.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Итого затраты на К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Остаток (+), дефицит (-) источников на 01.01. 2007г                </w:t>
            </w:r>
          </w:p>
        </w:tc>
      </w:tr>
      <w:tr>
        <w:trPr>
          <w:trHeight w:val="255" w:hRule="atLeast"/>
        </w:trPr>
        <w:tc>
          <w:tcPr>
            <w:tcW w:w="5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ы  кап. стр-ва за 2006г. (выполн.)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.ч.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обретение 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ручка   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быль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</w:rPr>
              <w:t>4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>7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9а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0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FF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Благоустр-во тер.АБК ЕПТ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2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2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Диспетчеризация объектов ЕПТ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8 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8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ПИР газ.разводки кот.ЕГПУ и КП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3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35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Замена насоса в ЦК №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Компьютерн.сеть АБК ЕПТ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 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Котельная"Жилпосело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6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8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Модернизация сущ.узла учета газа ЦК №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1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1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Монтаж кноп.тревож.сигнализ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Монтаж узла учета гор.в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3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33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Подк.насосн.станция4м/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адиост."Вебер-160/20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.сис.гор.в/снабж.со стр.внутрикв.6мкрн(3-4э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9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укция ЦК№2 с закрытием ЦК№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3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.т/сетиТК-4доТК-3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1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1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.тсетиУТ-4доУТ-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укция котельной бани"Тугар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8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74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7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Реконструкция центральной бойлер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1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52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9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9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Станция 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13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378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Т/сети "Дом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2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70 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7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Т/сети 4 мкр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Т/сети 5 мкр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Узел учета расходования г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8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8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FF0000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Центр.диспетчерская ст."Телеметр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-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4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6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Узлы учета эл.энергии (18ш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ОС за счет собственных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80008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7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7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7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8 9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9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3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540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07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8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1 555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>5.Аварийность, травматизм и профзаболеваемость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сутствую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 xml:space="preserve">Потребительский рынок тепловой энергии.  </w:t>
      </w:r>
    </w:p>
    <w:p>
      <w:pPr>
        <w:pStyle w:val="Normal"/>
        <w:ind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пуск тепловой энергии за 12 месяцев 2007 года составил - 342,742 т.Гкал (241015,85 т.руб.) при плане  - 373,048 т.Гкал (262327,35 т.руб.). Отпущено меньше запланированного количества тепла  на  30,306 т.Гкал  (21311,5 т.руб.), что соответствует 8 %, по следующим причинам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0"/>
        </w:rPr>
        <w:t xml:space="preserve">По населению: </w:t>
      </w:r>
      <w:r>
        <w:rPr>
          <w:rFonts w:cs="Arial" w:ascii="Arial" w:hAnsi="Arial"/>
          <w:sz w:val="20"/>
        </w:rPr>
        <w:t xml:space="preserve">план – 273,432 т.Гкал; факт- 251,196 т.Гкал. Разница составила  </w:t>
      </w:r>
      <w:r>
        <w:rPr>
          <w:rFonts w:cs="Arial" w:ascii="Arial" w:hAnsi="Arial"/>
          <w:b/>
          <w:sz w:val="20"/>
        </w:rPr>
        <w:t>22,236 т.Гкал</w:t>
      </w:r>
      <w:r>
        <w:rPr>
          <w:rFonts w:cs="Arial" w:ascii="Arial" w:hAnsi="Arial"/>
          <w:sz w:val="20"/>
        </w:rPr>
        <w:t xml:space="preserve"> (15636,57 т.руб.)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асть потребителей в индивидуальном порядке, а также по «Программе перехода на поквартирные системы отопления и установку блочных котельных в городах и районах РТ на 2007-2008 гг», перешли на индивидуальное газовое отопление, что составило около 8,1 т.Гкал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данным РКЦ , жители установившие приборы учета ГВС, потребили горячей воды значительно меньше, чем было запланировано, около  5,7 т.Гкал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Вместо запланированного срока ремонта теплосетей в июне месяце 10 суток, по отдельным микрорайонам ремонт продолжался весь июнь, что составило 1,48 т.Гкал. В третьем квартале вместо запланированной остановки ц. котельной на 7 суток в августе месяце, по отдельным микрорайонам (9; 12; 4) </w:t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ремонт продолжался в сентябре, что составило 1,726 т.Гкал. 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апреле, мае месяцах, а также в сентябре, октябре из-за недопоставки по ГВС было потеряно около 5,23 т.Гкал (несоблюдение температурного режима в ЦТП)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0"/>
        </w:rPr>
        <w:t>По бюджетным потребителям:</w:t>
      </w:r>
      <w:r>
        <w:rPr>
          <w:rFonts w:cs="Arial" w:ascii="Arial" w:hAnsi="Arial"/>
          <w:sz w:val="20"/>
        </w:rPr>
        <w:t xml:space="preserve"> план – 69,91 т.Гкал; факт – 64,618. Уменьшение составило -  </w:t>
      </w:r>
      <w:r>
        <w:rPr>
          <w:rFonts w:cs="Arial" w:ascii="Arial" w:hAnsi="Arial"/>
          <w:b/>
          <w:sz w:val="20"/>
        </w:rPr>
        <w:t xml:space="preserve">5,292 т.Гкал </w:t>
      </w:r>
      <w:r>
        <w:rPr>
          <w:rFonts w:cs="Arial" w:ascii="Arial" w:hAnsi="Arial"/>
          <w:sz w:val="20"/>
        </w:rPr>
        <w:t>(3721,2 т.руб.)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реднемесячная температура воздуха в отопительный период, кроме февраля, оказалась           значительно выше расчетной, поэтому, соответственно, приборы учета тепла потребителей показали тепловой энергии меньше запланированной - 2,478 т.Гк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той же причине, что и для населения (п.3) были недополучены средства по бюджетным потребителям:  д/с №30, №35, школа №8, что составило 0,367 т.Гк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 причине теплого сентября и октября некоторые бюджетные организации, такие как Ледовый дворец (16.10.), ПЛ-79 (03.10.), АлСтом (07.10.), ЕГПУ (11.10.) были подключены гораздо позже, чем было запланировано, что составило около 2,448 Гкал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 промышленным потребителям:</w:t>
      </w:r>
      <w:r>
        <w:rPr>
          <w:rFonts w:cs="Arial" w:ascii="Arial" w:hAnsi="Arial"/>
          <w:sz w:val="20"/>
        </w:rPr>
        <w:t xml:space="preserve"> план – 27,218 т.Гкал; факт- 25,835 т .Гкал. Разница составила - </w:t>
      </w:r>
      <w:r>
        <w:rPr>
          <w:rFonts w:cs="Arial" w:ascii="Arial" w:hAnsi="Arial"/>
          <w:b/>
          <w:sz w:val="20"/>
        </w:rPr>
        <w:t>1,383 т.Гкал</w:t>
      </w:r>
      <w:r>
        <w:rPr>
          <w:rFonts w:cs="Arial" w:ascii="Arial" w:hAnsi="Arial"/>
          <w:sz w:val="20"/>
        </w:rPr>
        <w:t xml:space="preserve">  (972,43 т.руб.)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 промышленным, непром. и прочим потребителям одной из причин является то, что крупные потребители, где стоят теплосчетчики, такие как Елаб. электр. сети, ООО «УПП ВОС», ПО «ЕлАЗ и т.п., по причине более  высокой температуры наружного  воздуха, потребили тепловой энергии меньше , чем планировалось по расчету , около  0,97 т.Гка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 неуплату некоторые предприятия были отключены раньше запланированного времени. Такие как, ООО «Стройинвест», ОАО «Елаб. кирп. з/д», ООО «Елабуганефть»,  ИП «Вахотин», что составило  0,287 т.Гкал.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третьему кварталу по приборам учета ГВС было потреблено меньше запланированного по предприятиям: ООО «Выбор» ООО «УПП ВОС» на 0,03 т.Гка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роме того из-за теплого сентября некоторые предприятия, такие как ОАО «ЕлАЗ», ТНГ-АлГИС, ООО «ЛУТР» не подключались в сентябре по отоплению, тогда как 2 суток в сентябре были запланированы, согласно СНиП, что составило 0,096 т.Гкал.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0"/>
        </w:rPr>
        <w:t xml:space="preserve">По коммунальным предприятиям: </w:t>
      </w:r>
      <w:r>
        <w:rPr>
          <w:rFonts w:cs="Arial" w:ascii="Arial" w:hAnsi="Arial"/>
          <w:sz w:val="20"/>
        </w:rPr>
        <w:t>план–  2,488 т.Гкал; факт-  1,093 т .Гкал. Уменьшение  составило  1,395 т.Гкал (981,3 т.руб.)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Отдельные объекты МПО ЖХ и Б периодически отключались за неуплату в 1 полугодии, что составило - 0,669 т.Гкал. В третьем квартале баня ЗАО «МПО ЖХ и Б» была отключена за неуплату в июле месяце на 31 сутки и в августе на 12 суток, вместо запланированных 7 суток по графику ремонта, что составило - 0,108 т.Гкал. В 4 квартале на базу МПО ЖХиБ было подано тепло  только  19 ноября, недоотпуск тепла составил -  0,618 Гкал. 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</w:t>
      </w:r>
      <w:r>
        <w:rPr>
          <w:rFonts w:cs="Arial" w:ascii="Arial" w:hAnsi="Arial"/>
          <w:b/>
          <w:sz w:val="20"/>
        </w:rPr>
        <w:t>Показатели за 12 месяцев 2007 г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07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440"/>
        <w:gridCol w:w="1800"/>
        <w:gridCol w:w="1620"/>
        <w:gridCol w:w="1800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ребител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кт</w:t>
            </w:r>
          </w:p>
        </w:tc>
      </w:tr>
      <w:tr>
        <w:trPr/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.руб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273,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192277,382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251,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176640,809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69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49160,7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64,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45439,514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м.+непром.+про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27,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19139,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25,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>18167,2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2,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1749,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>1,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768,257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</w:rPr>
              <w:t>373,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</w:rPr>
              <w:t>262327,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</w:rPr>
              <w:t>342,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</w:rPr>
              <w:t>241015,8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За 12 месяцев 2007 году предъявлено за услуги теплопотребления 241015,85 т.руб. (без НДС), оплачено 216062,54 т. руб.(без НДС). Оплата составляет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Всего            -  90 %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в т.ч.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Население   -  88 %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Бюджет       - 100 %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прочие         -  79  %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Низкий процент сбора 12 месяцев объясняется тем, что  сбор денежных средств за тепло  января месяца был передан ГУ ЕПТС, т.к. сбор в январе 2008 осуществлялся по предъявке декабря 2007 г. и все собранные средства оказались собственностью ГУ ЕПТ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0"/>
        </w:rPr>
        <w:t xml:space="preserve">    </w:t>
      </w:r>
      <w:r>
        <w:rPr>
          <w:rFonts w:cs="Arial" w:ascii="Arial" w:hAnsi="Arial"/>
          <w:color w:val="000000"/>
          <w:sz w:val="20"/>
        </w:rPr>
        <w:t>Дебиторская</w:t>
      </w:r>
      <w:r>
        <w:rPr>
          <w:rFonts w:cs="Arial" w:ascii="Arial" w:hAnsi="Arial"/>
          <w:sz w:val="20"/>
        </w:rPr>
        <w:t xml:space="preserve"> задолженность на конец отчетного периода составляет 29561 -  т.руб., в т.ч. по населению: - 24879 т. руб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2007 году Елабужским предприятием тепловых сетей была проведена работа по взысканию     с юридических и физических лиц задолженности, за потребленное  тепло, в судебном порядке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Арбитражным судом РТ в 2007 году рассмотрено 14 дел по взысканию задолженности с предприятий, организаций, учреждений г.Елабуга в пользу ОАО «Елабужское ПТС» за потребленную тепловую энергию на общую сумму  2 900,5 тыс. руб. ,  из них по 4 делам ОАО Елабужское ПТС отказалось от исковых требований в связи с урегулированием спора, по 4 делам подписано мировое соглашение, по 6 делам вынесено решение Арбитражного суда РТ в пользу ОАО «Елабужское ПТС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По взысканию задолженности с физических лиц, потребителей тепловой энергии в Мировой суд г.Елабуга в 2007 году направлено 119 заявлений о выдаче судебных приказов на общую сумму 2 635 тыс. руб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По результатам работы связанной с неплатежами населения за потребляемую тепловую энергию было  вынесено Мировым судом г. Елабуга более 110 судебных приказов о взыскании с  должников денежных средств на сумму свыше  2 600 тыс  руб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both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  <w:t xml:space="preserve">Анализ по фактическому отпуску тепловой энергии 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  <w:t>За 12 месяцев по 2006 и 2007 г.г.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851"/>
        <w:gridCol w:w="850"/>
        <w:gridCol w:w="992"/>
        <w:gridCol w:w="992"/>
        <w:gridCol w:w="851"/>
        <w:gridCol w:w="851"/>
        <w:gridCol w:w="1134"/>
        <w:gridCol w:w="113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требител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6 год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07 год</w:t>
            </w:r>
          </w:p>
        </w:tc>
      </w:tr>
      <w:tr>
        <w:trPr>
          <w:trHeight w:val="2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.Гк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.руб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.Гка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.руб.</w:t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2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1556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251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77,3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176640,8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потреб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425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64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60,7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45439,5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мышленность + непром.+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168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25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39,6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18167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11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1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9,5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768,2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БЕЗ НД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3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2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2162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,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342,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2327,3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FF"/>
                <w:sz w:val="16"/>
                <w:szCs w:val="16"/>
              </w:rPr>
              <w:t>241015,8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ind w:left="357" w:hanging="0"/>
        <w:jc w:val="both"/>
        <w:rPr/>
      </w:pPr>
      <w:r>
        <w:rPr>
          <w:rFonts w:cs="Arial" w:ascii="Arial" w:hAnsi="Arial"/>
          <w:b/>
          <w:sz w:val="20"/>
        </w:rPr>
        <w:t>По населению</w:t>
      </w:r>
      <w:r>
        <w:rPr>
          <w:rFonts w:cs="Arial" w:ascii="Arial" w:hAnsi="Arial"/>
          <w:sz w:val="20"/>
        </w:rPr>
        <w:t xml:space="preserve"> отпуск тепловой энергии уменьшился по сравнению с 12 месяцами 2006 года на  3,304 т.Гкал, т.к  значительно увеличилось количество установленных приборов учета по ГВС (около 50 % от общего числа жителей,  в прошлом году за тот же период 22%). Разница по потреблению ГВС составила  около 2,84 т.Гкал . Ремонтный период по  9 м-ну, отдельным домам 12 м-на и другим отдельным домам и участкам  занял значительно больше времени (ремонт по сетям ГВС продолжался и в сентябре месяце),  чем за тот же период прошлого года, что составило около 0,464 т.Гкал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2.</w:t>
      </w:r>
      <w:r>
        <w:rPr>
          <w:rFonts w:cs="Arial" w:ascii="Arial" w:hAnsi="Arial"/>
          <w:b/>
          <w:sz w:val="20"/>
        </w:rPr>
        <w:t xml:space="preserve">  По бюджетным потребителям</w:t>
      </w:r>
      <w:r>
        <w:rPr>
          <w:rFonts w:cs="Arial" w:ascii="Arial" w:hAnsi="Arial"/>
          <w:sz w:val="20"/>
        </w:rPr>
        <w:t xml:space="preserve"> фактическое потребление тепловой энергии за 12 месяцев уменьшилось по сравнению с тем же    периодом прошлого года на 4,982 т.Гкал, т.к. в январе, марте, сентябре месяцах температура окружающего воздуха оказалась значительно выше, чем за тот же период прошлого года, кроме того в декабре месяце 2006 г. были приняты в эксплуатацию дополнительно, к уже имеющимся, еще 5 приборов учета   на объектах управления образования Фактические показания за 12 месяцев оказались меньше по сравнению с прошлым годом на 3,154. В 4 квартале 2007 года  по  причине теплой осени многие бюджетные организации подключились гораздо позже, чем было запланировано, такие как  </w:t>
      </w:r>
      <w:r>
        <w:rPr>
          <w:rFonts w:cs="Arial" w:ascii="Arial" w:hAnsi="Arial"/>
          <w:vanish/>
          <w:sz w:val="20"/>
        </w:rPr>
        <w:t>в.1.овиепроизошло ак ОАО "ключением мн</w:t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vanish/>
          <w:sz w:val="20"/>
        </w:rPr>
        <w:fldChar w:fldCharType="begin"/>
      </w:r>
      <w:r>
        <w:rPr>
          <w:sz w:val="20"/>
          <w:vanish/>
          <w:rFonts w:cs="Arial" w:ascii="Arial" w:hAnsi="Arial"/>
        </w:rPr>
        <w:instrText xml:space="preserve"> PAGE \* ARABIC </w:instrText>
      </w:r>
      <w:r>
        <w:rPr>
          <w:sz w:val="20"/>
          <w:vanish/>
          <w:rFonts w:cs="Arial" w:ascii="Arial" w:hAnsi="Arial"/>
        </w:rPr>
        <w:fldChar w:fldCharType="separate"/>
      </w:r>
      <w:r>
        <w:rPr>
          <w:sz w:val="20"/>
          <w:vanish/>
          <w:rFonts w:cs="Arial" w:ascii="Arial" w:hAnsi="Arial"/>
        </w:rPr>
        <w:t>0</w:t>
      </w:r>
      <w:r>
        <w:rPr>
          <w:sz w:val="20"/>
          <w:vanish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АлСтом (07.10.07 г.), в 2006 подключение было 24.09.;  ЕГПУ (11.10.07.), в 2006 г. – 25.09.; Городская поликлиника (06.10.07 г.) в 2006 г. -  25.09.;  Медучилище  (09.10.07 г.), в 2006 г. – 25.09., что составило  1,828 т.Гкал.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3.</w:t>
      </w:r>
      <w:r>
        <w:rPr>
          <w:rFonts w:cs="Arial" w:ascii="Arial" w:hAnsi="Arial"/>
          <w:b/>
          <w:sz w:val="20"/>
        </w:rPr>
        <w:t xml:space="preserve">   По промышленным, непром. и прочим</w:t>
      </w:r>
      <w:r>
        <w:rPr>
          <w:rFonts w:cs="Arial" w:ascii="Arial" w:hAnsi="Arial"/>
          <w:sz w:val="20"/>
        </w:rPr>
        <w:t xml:space="preserve"> произошло уменьшение теплопотребления на 1,665 т.Гкал по той же причине, что и по бюджетным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</w:rPr>
        <w:t>4.</w:t>
      </w:r>
      <w:r>
        <w:rPr>
          <w:rFonts w:cs="Arial" w:ascii="Arial" w:hAnsi="Arial"/>
          <w:b/>
          <w:sz w:val="20"/>
        </w:rPr>
        <w:t xml:space="preserve">   По коммунальным предприятиям </w:t>
      </w:r>
      <w:r>
        <w:rPr>
          <w:rFonts w:cs="Arial" w:ascii="Arial" w:hAnsi="Arial"/>
          <w:sz w:val="20"/>
        </w:rPr>
        <w:t>уменьшение составило 0,70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т.Гкал. За неуплату были отключения отдельных хозпостроек , а также  бани, на более продолжительный период, чем в прошлом год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ab/>
        <w:t xml:space="preserve">7. Основные фонды и их использование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 xml:space="preserve">На 01.10.2007 балансовая стоимость основных фондов составляла 33 825,01 тыс.руб. В течение 2007 года объемы капитального строительства составили  на сумму 9767 тыс.руб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из них 3831 тыс.руб. - контрольно-пропускной пункт в здании АБК, 639,653 тыс.руб. - водно-химическая лаборатория,телеметрия котельных на сумму 3829 тыс.руб. Кроме этого приобретено основных средств на сумму 2148 тыс.руб. Введено в эксплуатацию основных средств  после строительства на сумму  5964,5 тыс.руб. Всего затраты на капвложения составляет 11915 тыс.руб.при наличии источников капитальных вложений 7098 тыс.руб. 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ыбытие произошло на сумму 366,87 тыс.руб. - в связи с аварийным состоянием и нерентабельностью котельной Агрохимсервис списаны здание и теплосети. 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>На 01.01.2007 балансовая стоимость основных фондов составляла 32 032,41 тыс.руб. В течение года произошёл ввод на сумму 8 112,654 тыс.руб., выбыло основных фондов на сумму 366,87 тыс.руб. Балансовая стоимость основных фондов на 01.01.2008 составила 39 778,194 тыс.руб</w: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rPr/>
      </w:pPr>
      <w:r>
        <w:rPr>
          <w:rFonts w:cs="Arial" w:ascii="Arial" w:hAnsi="Arial"/>
          <w:b/>
          <w:color w:val="008000"/>
          <w:szCs w:val="24"/>
        </w:rPr>
        <w:tab/>
        <w:t>8.        Анализ финансово-хозяйственной деятель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>Елабужского предприятия тепловых сетей за    2007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color w:val="008000"/>
          <w:szCs w:val="24"/>
        </w:rPr>
        <w:t xml:space="preserve"> </w:t>
      </w:r>
      <w:r>
        <w:rPr>
          <w:rFonts w:eastAsia="Arial" w:cs="Arial" w:ascii="Arial" w:hAnsi="Arial"/>
          <w:b/>
          <w:sz w:val="16"/>
          <w:szCs w:val="16"/>
        </w:rPr>
        <w:t xml:space="preserve">                   </w:t>
      </w:r>
      <w:r>
        <w:rPr>
          <w:rFonts w:cs="Arial" w:ascii="Arial" w:hAnsi="Arial"/>
          <w:b/>
          <w:sz w:val="20"/>
        </w:rPr>
        <w:t>Финансовые результаты деятельности ОАО «Елабужского ПТС»  представлены в таблиц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41"/>
        <w:gridCol w:w="18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именование показателе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ind w:left="381" w:hanging="381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За отчётный пери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теплоэнерг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01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проче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С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теплоэнерг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74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проче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быль от продаж все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5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теплоэнерг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7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проче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нереализационные  до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6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.ч.     продажа и прочее выбытие актив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Разница м/у оцененной и факт-ой стоимостью                                              дторской  задолженности полученной с ГУ ЕПТС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9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Возмещение материального  ущерба и расх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нереализационные расх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0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в т.ч.     продажа и прочее выбытие активов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64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услуги банк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использование на социальные нужды по колдоговору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Плата за сверхнормативные  выброс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Расходы в связи с 1000 летием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 xml:space="preserve">По решению администрации (возл.цветов;сабантуй;1000       летие)                                      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Расходы на озеленение территор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Оформление доски поче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</w:t>
            </w:r>
            <w:r>
              <w:rPr>
                <w:rFonts w:cs="Arial" w:ascii="Arial" w:hAnsi="Arial"/>
                <w:sz w:val="20"/>
              </w:rPr>
              <w:t>Прочее использование прибыл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ий налог на прибы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рафы , пен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тая прибыл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85,4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По данным таблицы видно .что в 2007 г. предприятие  отработало прибыльно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Чистая прибыль в сумме 1285,4 тыс.руб будет направлена на инвестиционную деятельностьи в 2008 год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" w:cs="Arial" w:ascii="Arial" w:hAnsi="Arial"/>
          <w:color w:val="FF0000"/>
          <w:sz w:val="20"/>
        </w:rPr>
        <w:t xml:space="preserve">    </w:t>
      </w:r>
      <w:r>
        <w:rPr>
          <w:rFonts w:cs="Arial" w:ascii="Arial" w:hAnsi="Arial"/>
          <w:color w:val="000000"/>
          <w:sz w:val="20"/>
        </w:rPr>
        <w:t>Дебиторская</w:t>
      </w:r>
      <w:r>
        <w:rPr>
          <w:rFonts w:cs="Arial" w:ascii="Arial" w:hAnsi="Arial"/>
          <w:sz w:val="20"/>
        </w:rPr>
        <w:t xml:space="preserve"> задолженность на конец отчетного периода составляет 29561 -  т.руб., в т.ч. по населению: - 24879 т. ру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 xml:space="preserve">По состоянию на 31 декабря 2008 г. предприятие имеет </w:t>
      </w:r>
      <w:r>
        <w:rPr>
          <w:rFonts w:cs="Arial" w:ascii="Arial" w:hAnsi="Arial"/>
          <w:b/>
          <w:sz w:val="18"/>
          <w:szCs w:val="18"/>
        </w:rPr>
        <w:t>просроченную дебиторскую</w:t>
      </w:r>
      <w:r>
        <w:rPr>
          <w:rFonts w:cs="Arial" w:ascii="Arial" w:hAnsi="Arial"/>
          <w:sz w:val="18"/>
          <w:szCs w:val="18"/>
        </w:rPr>
        <w:t xml:space="preserve"> задолженность на сумму 504,6 тыс.руб по прочей дебиторской задолженности (в том числе по авансам выданным  - 453,0 тыс.руб. из-за отсутствия подтверждающих документов) и  по теплоэнергии  в сумме --------тыс.руб. Должникам предъявлены претензии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Просроченная кредиторская задолженность  имеется в сумме 16548,0 тыс.руб.( ЗАО Вода Прикамья в сумме 4401 тыс. руб.. в том числе взаимная задолженность между ОАО ЕПТС и ЗАО Вода Прикамья   по воде и т/энергии в сумме 2248 тыс.руб., задолженность за мазут 3874 тыс. руб., задолженность подрядным организациям за выполненные работы  в сумме 3699 тыс.руб., задолженность по налогам 4540 тыс.руб.).Кредиторская задолженность образовалась в связи с отсутствием денежных средств  из-за низкого сбора  по населению .</w:t>
      </w:r>
      <w:r>
        <w:rPr>
          <w:rFonts w:cs="Arial" w:ascii="Arial" w:hAnsi="Arial"/>
          <w:b/>
          <w:color w:val="008000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Низкий процент сбора за 12 месяцев объясняется тем, что  сбор денежных средств за тепло  января месяца был передан ГУ ЕПТС, т.к. сбор в январе 2008 осуществлялся по предъявке декабря 2007 г. и все собранные средства оказались собственностью ГУ ЕПТС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center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>9.События после отчетной д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center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Отсутствует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00" w:leader="none"/>
          <w:tab w:val="center" w:pos="4818" w:leader="none"/>
        </w:tabs>
        <w:spacing w:lineRule="auto" w:line="288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ab/>
        <w:tab/>
        <w:tab/>
        <w:tab/>
        <w:t>10.Информация о дочерних  и зависимых обществах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Дочерние и зависимые общества отсутствуют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 w:ascii="Arial" w:hAnsi="Arial"/>
          <w:b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center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>11.Изменения в учетной политике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center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каз об учетной политике  издан 29 декабрем 2007 года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где положение  за 2007 год  утвержден на 2008 год с изменениями. В связи с изменением статей Налогового Кодекса 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 xml:space="preserve">ст.256  НК «Предметы со сроком полезного использования более 12 месяцев , но  со стоимостью на дату принятия к бухгалтерскому учету не более 20000 руб.. учитываются в составе производственных запасов на счете 10 Материалы на отдельном субсчете10.06 для целей бухгалтерского учета 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rPr>
          <w:rFonts w:ascii="Arial" w:hAnsi="Arial" w:cs="Arial"/>
          <w:b/>
          <w:b/>
          <w:color w:val="008000"/>
          <w:szCs w:val="24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ст.163 НК « Установить , что уплата НДС и предоставление налоговой декларации по НДС производится  раз в квартал для целей налогового уче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center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jc w:val="center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 xml:space="preserve">Генеральный директор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  <w:t xml:space="preserve">ОАО «Елабужское ПТС»                                              С.М.Валиуллин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rPr>
          <w:rFonts w:ascii="Arial" w:hAnsi="Arial" w:cs="Arial"/>
          <w:b/>
          <w:b/>
          <w:color w:val="008000"/>
          <w:szCs w:val="24"/>
        </w:rPr>
      </w:pPr>
      <w:r>
        <w:rPr>
          <w:rFonts w:cs="Arial" w:ascii="Arial" w:hAnsi="Arial"/>
          <w:b/>
          <w:color w:val="008000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88"/>
        <w:ind w:left="708" w:hanging="0"/>
        <w:rPr/>
      </w:pPr>
      <w:r>
        <w:rPr>
          <w:rFonts w:cs="Arial" w:ascii="Arial" w:hAnsi="Arial"/>
          <w:b/>
          <w:color w:val="008000"/>
          <w:szCs w:val="24"/>
        </w:rPr>
        <w:t xml:space="preserve">Главный бухгалтер                                                      М.М.Баширова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851" w:footer="554" w:bottom="6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  <w:b/>
        <w:szCs w:val="24"/>
        <w:color w:val="008000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8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color w:val="0080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8z0">
    <w:name w:val="WW8Num38z0"/>
    <w:qFormat/>
    <w:rPr>
      <w:b/>
      <w:color w:val="008000"/>
      <w:sz w:val="24"/>
      <w:szCs w:val="24"/>
    </w:rPr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/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35:00Z</dcterms:created>
  <dc:creator>Lebedeva Nina</dc:creator>
  <dc:description/>
  <cp:keywords/>
  <dc:language>en-US</dc:language>
  <cp:lastModifiedBy>Fino001</cp:lastModifiedBy>
  <cp:lastPrinted>2008-04-10T15:18:00Z</cp:lastPrinted>
  <dcterms:modified xsi:type="dcterms:W3CDTF">2008-04-30T07:42:00Z</dcterms:modified>
  <cp:revision>919</cp:revision>
  <dc:subject/>
  <dc:title>                                                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7360994</vt:r8>
  </property>
  <property fmtid="{D5CDD505-2E9C-101B-9397-08002B2CF9AE}" pid="3" name="_AuthorEmail">
    <vt:lpwstr>BarkovaIV@hq.tatenergo.ru</vt:lpwstr>
  </property>
  <property fmtid="{D5CDD505-2E9C-101B-9397-08002B2CF9AE}" pid="4" name="_AuthorEmailDisplayName">
    <vt:lpwstr>ПЭО - Баркова Ирина Владимиовна</vt:lpwstr>
  </property>
  <property fmtid="{D5CDD505-2E9C-101B-9397-08002B2CF9AE}" pid="5" name="_EmailSubject">
    <vt:lpwstr>структура пояснительной записки</vt:lpwstr>
  </property>
  <property fmtid="{D5CDD505-2E9C-101B-9397-08002B2CF9AE}" pid="6" name="_ReviewingToolsShownOnce">
    <vt:lpwstr/>
  </property>
</Properties>
</file>